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3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224"/>
        <w:gridCol w:w="4913"/>
      </w:tblGrid>
      <w:tr>
        <w:trPr>
          <w:trHeight w:val="2405" w:hRule="atLeast"/>
        </w:trPr>
        <w:tc>
          <w:tcPr>
            <w:tcW w:w="49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ТАТАРСТАН РЕСПУБЛИКАС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ПАС МУНИЦИПАЛЬ РАЙО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БАШКАРМА КОМИТЕТЫНЫҢ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МӘГАРИФ БҮЛЕГ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МУНИЦИПАЛЬ УЧРЕЖДЕНИЕС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22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840 Болгар шә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әр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ионер урамы, йорт 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л/факс 3-09-13</w:t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80975</wp:posOffset>
                  </wp:positionV>
                  <wp:extent cx="929005" cy="11620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УЧРЕЖДЕНИЕ ОТДЕЛ ОБРАЗОВАНИЯ ИСПОЛНИТЕЛЬНОГО КОМИТЕТА СПАССКОГО МУНИЦИПАЛЬНОГО РАЙОНА 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40 г.Болга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ионерская, дом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3-09-13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ня</w:t>
      </w:r>
      <w:r>
        <w:rPr>
          <w:rFonts w:cs="Times New Roman" w:ascii="Times New Roman" w:hAnsi="Times New Roman"/>
          <w:sz w:val="28"/>
          <w:szCs w:val="28"/>
        </w:rPr>
        <w:t xml:space="preserve"> 2023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сероссийских проверочных работ 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хся 5 классов Спасского муниципального района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е проверочные работы (ВПР) проводятся с учетом национально-культурной и языковой специфики многонационального российского общества в целях осуществления мониторинга достижения требований ФГОС ООО и направлены на выявление качества подготовки обучающихся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держала  10 заданий. В заданиях 1–4, 8, 9, 10 (пункт 1) необходимо было записать только ответ. В заданиях 5–7 требовалось записать решение и ответ. В задании 10 (пункт 2) нужно было изобразить требуемые элементы рисунка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ли участие 153  учащихся из школ Спасского района. В Полянской, Никольской, Кузнечихинской, Иске Рязяпской  школах приняли участие 100% обучающих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030"/>
        <w:gridCol w:w="4292"/>
        <w:gridCol w:w="233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в соответствии с ФГОС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ложности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ые ум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едставлений о числе и числовых системах от натуральных до действительных чисел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понятием «обыкновенная дробь». Выполнить действие или представить в виде обыкновенной дроб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– 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умения 100% сформированы в санаторной, Полянской, Кузнечихинской, Бураковской, Кимов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й низкий процент выполнения – в Болгарской кадетской и Иске Рязяпской школах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едставлений о числе и числовых системах от натуральных до действительных чисел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понятием «десятичная дробь» Найти из десятичных чисел наибольшее или наименьш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ое задание 100% выполнили  учащиеся Полянской, Антоновской, Кузнечихинской , Кимовской, Иске Рязяпской шк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СОШ №1 и Трёхозёской СОШ % выполнения 58% и 55% соответствен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едставлений о числе и числовых системах от натуральных до действительных чисел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части числа и числа по его ча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анных задач западает в школах района. % выполнения 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 – Кузнечихинская О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% - Трёхозёр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 Кимов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% - Болгарская СОШ №1, ИскеРязяп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приемами выполнения тождественных преобразований выражений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ойства чисел и правила действий с числами при выполнении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буквы числом для получения верного равен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выполнения в Полянской, Никольск, Бураковскйо Кузнечихи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– 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-79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зученные понятия, результаты, методы для решения задач практического характера и задач из смежных дисциплин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разных типов (на работу, на движение), связывающих три величины, выделять эти величины и отношения между ни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тип задач решают учащиеся уже в начальной школе. Вместе с тем % выполнения по району – 34%!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- 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правились с данным заданием учащиеся Бураковской и Кузнечихинской школ – 0% выполнения до 25% выполнения в Санаторной, Болгарской СОШ №2, Кадетской, Кимовской, Трёхозёрской школах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навыками письменных вычислений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ойства чисел и правила действий с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 Найти значения выражения ( порядок действия и запись вычислен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–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– 5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выполнения в Кузнечихинской О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ой, Антоновской – 78%, Никольской -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имовской – 20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зученные понятия, результаты, методы для решения задач практического характера и задач из смежных дисциплин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покупки, решать несложные логические задачи методом рассуждений, что является одним из заданий, направленных на развитие М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–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–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е всего справились с заданием Иске Рязяпская и санаторная школа 100% и 85% соотвеств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5% выполнения в Кимвоскйо и Кадетской школах. В Кузнечихинской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6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кать информацию, представленную в таблицах, на диаграммах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6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кать информацию, представленную в таблицах, на диаграм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нформацию, представленную в виде таблицы, диа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ое задание направлено на развитие МГ(задание на нахождение очевидной информации в диаграммах и рисун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ыявлении очевидной информации затруднились в сравнении ученики Болгарской СОШ №2, Кузнечихинской и Трёхозёрской школ. Необходимо учить детей не только извлекать очевидную информацию, но и предполагать и сравнивать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40" w:before="0" w:after="0"/>
              <w:ind w:left="6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остранственных представлений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понятиями: прямоугольный параллелепипед, куб, ша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мотря на то, что задание простое ( базовый уровень сложности), 5 выполнения по району 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 выполнения санаторная, Бураковская и Кимовская школы В Полянской – 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СОШ 31 – 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озёрской – 22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процент выполнения говорит об отсутствии деятельностного подхода в изучении геометрического материала, рассмотрение макетов фигур.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6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6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моделирования реальных ситуаций на языке геометрии, развитие изобразительных умени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расстояния на местности в стандарт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остейшие построения и измерения на местности, необходимые в реальной жизн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мотря на повышенный уровень сложности школы показали высокие процент выполнения Антновская, Кадетская, Болгарская №1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, где  процент выполнения заданий имеет большой разрыв( часть заданий на высокие, а часть на очень низкие баллы), есть проблема в освоении тех или иных тем и учителям необходимо работать по данному направлению: повышать профессиональную квалификацию, учитывать при подборе содержания уроков и при организации индивидуально работы с учащими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ку «5» получили  в районе 11% учащихся, по РТ – 18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ваемость 100% ( без двоек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100% (без троек) в Иске Рязяпской СО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певаемость 100% ( без двоек) справились с работой Полянская Никольская, Болгарская СОШ №1, Кадетская, Антоновская, Бураковская, Кузнечихинская,, Кимовская, Иске Рязяп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й процент учащихся, получивших отметку «3» в Болгарской СОШ №2, Кадетской ш-и, Бураковской, Кузнечихинской и Кимовской школ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прошлым годом ( по итогам результатов ВПР за 4 класс качество ( количество на « 4» и «5») снизилось в Болгарской СОШ №1 от 72% до 57%, в Бураковской СОШ от 49% до 12%, Трёхозёрской СОШ от 63% до 37%, Иске Рязяпской СОШ от 100% до 66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району 71% учащихся подтвердили текущую отметку и 19% её понизили. Так в Болгарской СОШ№2  подтвердили 53% учеников, в Трёхозёрской – 44%, в Полянской – 33%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й высокий балл 15 набрали 2 ученика из Никольской и Антоновской шк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амого высокого и самого низкого балла по шко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1747555307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4.2pt;height:255.45pt" filled="f" o:ole="">
            <v:imagedata r:id="rId4" o:title=""/>
          </v:shape>
          <o:OLEObject Type="Embed" ProgID="Excel.Sheet.12" ShapeID="ole_rId3" DrawAspect="Content" ObjectID="_83643800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табильный % выполнения в Полянской, Никольской, Антоновской  школа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адающие умения в районе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ение  задач разных типов (на работу, на движение), связывающих три величины, выделять эти величины и отношения между ними 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странственных представлений при работе с геометрическими фигур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 на нахождение части числа и числа по его ч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Также по итогам ВПР 4 класса 2022 года «западающие умения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измерениями (отрезок, квадрат, прямоугольник) с помощью линейки, угольн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 с величинами, используя основные единицы измерения величин и соотношения между 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истемные пробелы говорят об отсутствии системной работы в повышении профессионального уровня педагогов по данным направлениям при реализации индивидуальных образовательных маршрутах, о недостаточной методической работе по повышению профессиональных компетенций и индивидуальной работы с учащими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выполнения заданий и достижения планируемых результатов показывает не достаточную методическую компетентность педагогов и системную работу по решению задач, а именно установлению отношений между величинами (скорость –время- расстояние, цена-количество-стоимость и т.п.) , решению задач на нахождение части числа и числа по его части. При работе над данными задачами необходимо с начальной школы строить процесс познания осознанно через деятельностный подход, практическую составляющую урока. Это же относится и к работе с геометрическим материалом: наглядно, доступно строить у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коменд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шко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ить выявленные профессиональные дефициты учителя через индивидуальный образовательный маршру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ланировать проведение совместных ШМО, семинаров и практикумов учителей математики с учителями начальных классов по западающим направлениям, организовать взаимопосещение урок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на контроль проведение уроков с учётом западающих компетенций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индивидуальной работы с учащимися с целью организации  работы над ликвидацией пробел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ям матема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ть в содержании уроков задания, направленные на ликвидацию вышеперечисленных пробелов, системно включать в уроки задания на развитие математической  грамотности, в контрольных работах – уровневые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ставлении содержания урока и контрольных работ использовать кодификатор ВПР. Усилить работу по достижению планируемых результатов (индивидуальная работа с учащимися, самообразование, наставничество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ерспективы индивидуальной работы с учащимися: определить западающие темы каждого ученика, запланировать и проводить   мероприятия  (индивидуальные консультации,  дополнительные занятия)  для ликвидации пробелов, включить в план самообразования мероприятия по ликвидации профессиональных дефици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начальника по УМР                                                                                             Рыбакова Л.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18:00Z</dcterms:created>
  <dc:creator>Zam</dc:creator>
  <dc:description/>
  <cp:keywords/>
  <dc:language>en-US</dc:language>
  <cp:lastModifiedBy>Zam</cp:lastModifiedBy>
  <cp:lastPrinted>2023-06-07T14:51:00Z</cp:lastPrinted>
  <dcterms:modified xsi:type="dcterms:W3CDTF">2023-06-07T10:52:00Z</dcterms:modified>
  <cp:revision>6</cp:revision>
  <dc:subject/>
  <dc:title/>
</cp:coreProperties>
</file>